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  <w:br/>
      </w:r>
      <w:r>
        <w:rPr>
          <w:rFonts w:ascii="黑体;SimHei" w:hAnsi="黑体;SimHei" w:cs="宋体;SimSun" w:eastAsia="黑体;SimHei"/>
          <w:sz w:val="28"/>
          <w:szCs w:val="28"/>
        </w:rPr>
        <w:t>新疆农业大学全日制硕士研究生入学考试</w:t>
      </w:r>
      <w:r>
        <w:rPr>
          <w:rFonts w:cs="宋体;SimSun" w:ascii="Verdana" w:hAnsi="Verdana"/>
          <w:kern w:val="0"/>
          <w:sz w:val="18"/>
          <w:szCs w:val="18"/>
        </w:rPr>
        <w:br/>
      </w:r>
      <w:r>
        <w:rPr>
          <w:rFonts w:ascii="黑体;SimHei" w:hAnsi="黑体;SimHei" w:cs="宋体;SimSun" w:eastAsia="黑体;SimHei"/>
          <w:kern w:val="0"/>
          <w:sz w:val="34"/>
          <w:szCs w:val="34"/>
        </w:rPr>
        <w:t xml:space="preserve">《环境学概论》考试大纲 </w:t>
      </w:r>
    </w:p>
    <w:p>
      <w:pPr>
        <w:pStyle w:val="Normal"/>
        <w:widowControl/>
        <w:jc w:val="center"/>
        <w:rPr>
          <w:rFonts w:ascii="Verdana" w:hAnsi="Verdana" w:cs="宋体;SimSun"/>
          <w:kern w:val="0"/>
          <w:sz w:val="20"/>
          <w:szCs w:val="20"/>
        </w:rPr>
      </w:pPr>
      <w:r>
        <w:rPr>
          <w:rFonts w:cs="宋体;SimSun" w:ascii="Verdana" w:hAnsi="Verdana"/>
          <w:kern w:val="0"/>
          <w:sz w:val="20"/>
          <w:szCs w:val="20"/>
        </w:rPr>
      </w:r>
    </w:p>
    <w:tbl>
      <w:tblPr>
        <w:tblW w:w="11063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1990"/>
        <w:gridCol w:w="2999"/>
        <w:gridCol w:w="1990"/>
        <w:gridCol w:w="4084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命题方式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99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招生单位自命题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99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科目类别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初试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满分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73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150 </w:t>
            </w:r>
          </w:p>
        </w:tc>
      </w:tr>
      <w:tr>
        <w:trPr>
          <w:trHeight w:val="1143" w:hRule="atLeast"/>
        </w:trPr>
        <w:tc>
          <w:tcPr>
            <w:tcW w:w="110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考试性质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br/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环境学概论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考试是为招收理学类硕士研究生而设置的选拔考试。它的主要目的是测试考生对环境科学的基本知识、概念、原理和方法的掌握程度，以及学生综合运用所学知识分析问题和解决问题的能力。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0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;SimSun"/>
                <w:b/>
                <w:b/>
                <w:bCs/>
                <w:kern w:val="0"/>
                <w:sz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考核要求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和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考试内容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一、考核要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ind w:firstLine="27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《环境学概论》是环境工程专业一门重要专业基础课程，它为后续专业课程的学习打下必要的专业基础。课程系统地介绍了有关环境科学研究的基本概念和基本原理，重点阐述水体环境、大气环境、土壤环境、生物环境、物理等环境的自然特征以及污染的产生、发展和危害，使学生了解各种污染环境的控制和治理措施，理解人口与环境、能源与环境、资源与环境等相关内容及研究进展，接受环境保护和可持续发展思想的教育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二、考核内容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一章绪论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环境含义、环境问题、环境科学、环境的特征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环境学的研究内容和任务、环境科学研究最新动态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在掌握“环境”的基本概念的基础上，理解环境科学研究的基本问题以及环境科学的学科体系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二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全球环境问题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全球环境的共同特点、气候变化的影响与危害、臭氧层破坏的危害、酸雨的定义与危害、生物多样性减少的原因、土地荒漠化的成因及危害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全球环境问题的分布特点、森林减少的主要原因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当代中国的环境问题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三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生态学基础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生态学的含义、生态系统概念、生态系统的组成、生态系统的结构、功能和类型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生态学的发展、生态系统平衡的机制、破坏生态平衡的因素、生态学的一般规律、研究生态系统的能量流动与物质循环对知道生产活动的意义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生态学在环境保护中的应用、国内外比较成功的生态环境治理工程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四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自然资源的利用与保护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自然资源概念、人类与自然资源的关系、土地及其类型、水资源的重要作用、生物多样性定义、能源及其分类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合理利用自然资源与保护环境的重要性、土地资源利用概况、我国水资源利用概况、土地资源的利用与保护、物种资源保护的重要性、能源开发中存在的问题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我国淡水资源利用面临的问题、我国森林资源开发利用中存在的问题、海洋资源开发中存在的问题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五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水污染及其控制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天然水的组成、各类天然水水质特点、水质指标、水体中主要污染物和污染指标、富营养化的含义及危害、水体自净、氧垂曲线；耗氧有机物、水体自净；水体富营养化；重金属在水体的污染特征、水环境污染及污染物、污染物在水体中的迁移转化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水环境质量标准、地球上水的形成、分布和循环，从水资源、水灾害和水污染三个方面认识人与水的关系，分析影响水污染的主要因素，理解水污染防治的基本途径以及污水处理的基本方法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国内外比较成功的水污染治理工程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六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常规大气污染及其控制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大气的组成、大气污染及其危害、降尘、飘尘和总悬浮颗粒物；一次污染物、二次污染物；协同作用与拮抗作用；酸雨、温室效应与危害；光化学烟雾、光化学反应；大气污染类型；主要污染物的来源、特点与危害；影响大气污染物扩散和输送的主要因素。影响大气污染物扩散和输送的主要因素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大气污染物治理技术、大气污染控制标准、烟气脱硫的工艺、温室效应、臭氧层破坏和酸雨问题的防治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从环境污染开始以来，世界著名的一些公害案件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七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土壤污染及其防治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土壤组成与基本性质、土壤环境容量、土壤污染概念、土壤污染源、土壤自然净化过程、土壤污染的危害、土壤重金属污染的生物效应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土壤污染的特点、土壤污染源与污染物；土壤污染程度的量化指标、主要农药类型特点；农药的半衰期、残留量、残留率。我国土壤污染现状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国内外成功的土壤污染治理方法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八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固体废物污染及其综合利用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固体废物、危险固体废物等概念以及固体废物的分类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固体废物污染的途径、固体废物的处理方法、城市垃圾的利用与治理、危险废物处理与一般固体废物处理的异同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固体废物的综合利用、国内外生物质能源利用近况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九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物理污染及其防治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噪声的定义、噪声特征、噪声源分类、放射性污染源、电磁辐射源、光污染源、光污染的分类、热污染源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环境噪声的危害、噪声的控制、噪声标准、放射性污染的控制、电磁辐射的防护、光污染的防护、热污染的控制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上述各种污染的最新防治和利用途径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十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环境与法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环境法概述、我国环境法的基本原则、“三同时”制度。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我国环境法的体系构成、经济建设和环境保护协调发展原则。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我国环境法的基本制度、我国的环境执法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十一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环境与贸易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贸易与环境问题、绿色贸易壁垒的概念与特点、绿色标志制度的定义。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贸易与环境的关系、绿色贸易壁垒产生的条件、绿色贸易对我国贸易的影响、我国的环境标志制度。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贸易与环境问题的由来、突破国际绿色贸易壁垒的对策、国际社会处理贸易与环境问题的原则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十二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环境与管理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环境规划概念、特点；环境规划类型及基本内容；环境监测的概念、目的和任务；环境评价的概念和意义。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环境规划的基本方法、环境评价的方法。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环境监测的主要内容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ISO14000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环境管理体系。</w:t>
            </w:r>
          </w:p>
          <w:p>
            <w:pPr>
              <w:pStyle w:val="Normal"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第十三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环境与发展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掌握：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可持续发展的定义、基本内涵；可持续发展的基本原则与特征；清洁生产的定义、循环经济的定义。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理解：可持续发展的指标体系、可持续发展水平的衡量、实施清洁生产的途径、加快发展循环经济的主要措施。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了解：可持续发展的由来、中国可持续发展战略。</w:t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pBdr>
                <w:left w:val="single" w:sz="6" w:space="8" w:color="B1C8D8"/>
                <w:bottom w:val="single" w:sz="6" w:space="8" w:color="B1C8D8"/>
                <w:right w:val="single" w:sz="6" w:space="8" w:color="B1C8D8"/>
              </w:pBdr>
              <w:shd w:fill="FFFFFF" w:val="clear"/>
              <w:spacing w:lineRule="atLeast" w:line="33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0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主要参考书目（可不列）</w:t>
            </w:r>
          </w:p>
          <w:p>
            <w:pPr>
              <w:pStyle w:val="Normal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环境学概论（第二版）高等院校环境类系列教材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吴彩斌、雷恒毅、宁平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主编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中国环境科学出版社</w:t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Osl1">
    <w:name w:val="osl1"/>
    <w:qFormat/>
    <w:rPr>
      <w:vanish w:val="false"/>
      <w:color w:val="F2F2F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15:00Z</dcterms:created>
  <dc:creator>CF</dc:creator>
  <dc:description/>
  <cp:keywords/>
  <dc:language>en-US</dc:language>
  <cp:lastModifiedBy>WWQ</cp:lastModifiedBy>
  <dcterms:modified xsi:type="dcterms:W3CDTF">2016-09-18T08:52:00Z</dcterms:modified>
  <cp:revision>8</cp:revision>
  <dc:subject/>
  <dc:title/>
</cp:coreProperties>
</file>