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br/>
      </w:r>
      <w:r>
        <w:rPr>
          <w:rFonts w:ascii="黑体;SimHei" w:hAnsi="黑体;SimHei" w:cs="宋体;SimSun" w:eastAsia="黑体;SimHei"/>
          <w:sz w:val="28"/>
          <w:szCs w:val="28"/>
        </w:rPr>
        <w:t>新疆农业大学全日制硕士研究生入学考试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《动物生物化学》考试大纲 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20"/>
          <w:szCs w:val="20"/>
        </w:rPr>
      </w:pPr>
      <w:r>
        <w:rPr>
          <w:rFonts w:cs="宋体;SimSun" w:ascii="Verdana" w:hAnsi="Verdana"/>
          <w:kern w:val="0"/>
          <w:sz w:val="20"/>
          <w:szCs w:val="20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822"/>
        <w:gridCol w:w="2999"/>
        <w:gridCol w:w="1822"/>
        <w:gridCol w:w="6949"/>
      </w:tblGrid>
      <w:tr>
        <w:trPr/>
        <w:tc>
          <w:tcPr>
            <w:tcW w:w="182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命题方式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99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招生单位自命题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科目类别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94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初试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满分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7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150 </w:t>
            </w:r>
          </w:p>
        </w:tc>
      </w:tr>
      <w:tr>
        <w:trPr>
          <w:trHeight w:val="1143" w:hRule="atLeast"/>
        </w:trPr>
        <w:tc>
          <w:tcPr>
            <w:tcW w:w="135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b/>
                <w:b/>
                <w:bCs/>
                <w:kern w:val="0"/>
                <w:sz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考试性质</w:t>
            </w:r>
          </w:p>
          <w:p>
            <w:pPr>
              <w:pStyle w:val="Normal"/>
              <w:widowControl/>
              <w:spacing w:lineRule="auto" w:line="360"/>
              <w:ind w:firstLine="353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动物生物化学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考试是为招收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生物学、畜牧学及动物营养与饲料科学专业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硕士研究生而设置的选拔考试。它的主要目的是测试考生对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动物生物化学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学科的把握程度，包括对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动物生物化学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的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基本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概念、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实验技术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和应用的了解。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5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168" w:hanging="168"/>
              <w:jc w:val="left"/>
              <w:rPr/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考试方式和考试时间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考试采用闭卷笔试形式，试卷满分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150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分，考试时间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3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135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试内容和考试要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、蛋白质化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蛋白质的化学组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left="210" w:hanging="0"/>
              <w:rPr/>
            </w:pPr>
            <w:r>
              <w:rPr/>
              <w:t>掌握蛋白质元素组成的特点；掌握蛋白质基本组成单位</w:t>
            </w:r>
            <w:r>
              <w:rPr/>
              <w:t>-</w:t>
            </w:r>
            <w:r>
              <w:rPr/>
              <w:t>氨基酸的基本结构及常见氨基酸的名称、结构及分类。掌握氨基酸的主要理化性质。掌握必需氨基酸的概念及种类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蛋白质的化学结构及高级结构</w:t>
            </w:r>
          </w:p>
          <w:p>
            <w:pPr>
              <w:pStyle w:val="Normal"/>
              <w:spacing w:lineRule="auto" w:line="360"/>
              <w:ind w:left="210" w:hanging="0"/>
              <w:rPr/>
            </w:pPr>
            <w:r>
              <w:rPr/>
              <w:t>掌握蛋白质的氨基酸组成及蛋白质一级结构的概念；掌握肽的概念；掌握蛋白质的二级结构、超二级结构、三级结构、结构域、四级结构的基本概念及维持蛋白质高级结构的作用力；掌握二级结构的基本类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多肽、蛋白质结构与功能的关系</w:t>
            </w:r>
          </w:p>
          <w:p>
            <w:pPr>
              <w:pStyle w:val="Normal"/>
              <w:spacing w:lineRule="auto" w:line="360"/>
              <w:ind w:left="210" w:hanging="0"/>
              <w:rPr/>
            </w:pPr>
            <w:r>
              <w:rPr/>
              <w:t>掌握分子病及变构效应的概念；掌握蛋白质一级结构与功能的关系、蛋白质的高级结构与功能的关系；掌握蛋白质的变性、复性的概念、表现及机理。掌握日常生活中对变性的利用的预防的实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蛋白质的理化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掌握蛋白质的两性解离和等电点；掌握蛋白质电泳的基本概念、原理及实验室常见的电泳技术；掌握蛋白质分子质量测定的常用方法及原理；掌握盐析、透析的原理及蛋白质的胶体性质；掌握蛋白质沉淀的方法及应用；掌握蛋白质的紫外吸收的应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核酸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核酸的种类、分布与功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核酸的化学组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掌握核酸的元素组成、分子组成</w:t>
            </w:r>
            <w:r>
              <w:rPr>
                <w:rFonts w:eastAsia="Times New Roman"/>
              </w:rPr>
              <w:t xml:space="preserve"> </w:t>
            </w:r>
            <w:r>
              <w:rPr/>
              <w:t>核苷酸的生物学作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核酸的分子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掌握</w:t>
            </w:r>
            <w:r>
              <w:rPr/>
              <w:t>DNA</w:t>
            </w:r>
            <w:r>
              <w:rPr/>
              <w:t>的分子结构、碱基组成及性质；掌握</w:t>
            </w:r>
            <w:r>
              <w:rPr/>
              <w:t>RNA</w:t>
            </w:r>
            <w:r>
              <w:rPr/>
              <w:t>的分子结构及碱基组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酶的概念及作用特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酶、酶活力、比活力、酶活力单位的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酶的作用特点：高效性、专一性、酶的不稳定性、酶活力可调节控制、某些酶催化活力与辅酶、辅基及金属离子有关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酶的底物专一性：结构专一性和立体化学专一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酶的化学结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辅酶、辅基、维生素的概念；掌握几种重要辅酶（辅基）的结构及功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酶的结构与功能的关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酶的活性中心、必需基团、酶原、酶原的激活、同工酶的概念；掌握酶原激活的本质及意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酶的作用机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酶的作用机理及酶作用高效率的机制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酶促反应的动力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酶促反应速度的因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底物浓度对酶促反应速度的影响：米氏方程、米氏常数及其意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H </w:t>
            </w:r>
            <w:r>
              <w:rPr/>
              <w:t>的影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温度的影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酶浓度的影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激活剂的影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抑制剂的影响：抑制作用与抑制剂、抑制作用类型（竞争性抑制、非竞争性抑制、反竞争性抑制）、常见抑制剂类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别构酶的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酶活性的调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变构调节与共价修饰调节的概念及方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酶的命名及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酶的命名及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、糖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概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糖的生理功能及糖在动物体内的代谢概况；掌握血糖的来源和去路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糖原的合成与分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糖原的合成和分解的主要过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糖酵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糖酵解的概念、糖酵解的历程（细胞定位、反应历程</w:t>
            </w:r>
            <w:r>
              <w:rPr>
                <w:rFonts w:eastAsia="Times New Roman"/>
              </w:rPr>
              <w:t xml:space="preserve"> </w:t>
            </w:r>
            <w:r>
              <w:rPr/>
              <w:t>）、糖酵解中产生的能量、糖酵解的生物学意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葡萄糖的有氧分解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葡萄糖的有氧分解的概念、过程及意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糖异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糖异生作用的概念及糖异生途径的反应历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磷酸戊糖途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磷酸戊糖途径的生理意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生物氧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生物氧化概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生物氧化的概念及特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生物氧化中水的生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呼吸链的概念及组成；掌握两条呼吸链的排列顺序；掌握呼吸链的抑制作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胞液</w:t>
            </w:r>
            <w:r>
              <w:rPr/>
              <w:t>NADH</w:t>
            </w:r>
            <w:r>
              <w:rPr/>
              <w:t>进入线粒体的穿梭机制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胞液</w:t>
            </w:r>
            <w:r>
              <w:rPr/>
              <w:t>NADH</w:t>
            </w:r>
            <w:r>
              <w:rPr/>
              <w:t>进入线粒体的两种穿梭方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生物氧化中</w:t>
            </w:r>
            <w:r>
              <w:rPr/>
              <w:t>ATP</w:t>
            </w:r>
            <w:r>
              <w:rPr/>
              <w:t>的生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</w:t>
            </w:r>
            <w:r>
              <w:rPr/>
              <w:t>ATP</w:t>
            </w:r>
            <w:r>
              <w:rPr/>
              <w:t>在生物体中的作用及生成方式；掌握呼吸链上氧化与磷酸化偶联的部位；掌握解偶联作用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脂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脂类及其生理功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脂类在生物体的重要作用；掌握不饱和脂肪酸的概念；掌握脂肪的分解代谢；掌握酮体的概念、生理意义；酮病的发生机制；掌握丙酸的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脂肪的合成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乙酰辅酶</w:t>
            </w:r>
            <w:r>
              <w:rPr/>
              <w:t>A</w:t>
            </w:r>
            <w:r>
              <w:rPr/>
              <w:t>的来源及转运；丙二酰单酰辅酶</w:t>
            </w:r>
            <w:r>
              <w:rPr/>
              <w:t>A</w:t>
            </w:r>
            <w:r>
              <w:rPr/>
              <w:t>的形成；从头合成与</w:t>
            </w:r>
            <w:r>
              <w:rPr/>
              <w:t>β-</w:t>
            </w:r>
            <w:r>
              <w:rPr/>
              <w:t>氧化的比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脂类在体内运转的概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血脂的概念、血浆蛋白的结构与分类；掌握血浆脂蛋白的主要功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六、含氮小分子的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蛋白质的营养作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饲料蛋白质的生理功能；掌握氮平衡的概念、蛋白质的生物学价值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氨基酸的一般分解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氨基酸的一般分解代谢；掌握氨基酸的三种转氨基作用及三种作用的比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氨的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动物体内氨的来源与去路；掌握氨的转运；掌握尿素循环的过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rFonts w:cs="宋体;SimSun" w:ascii="宋体;SimSun" w:hAnsi="宋体;SimSun"/>
              </w:rPr>
              <w:t>α</w:t>
            </w:r>
            <w:r>
              <w:rPr/>
              <w:t>－酮酸的代谢和非必需氨基酸的合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</w:t>
            </w:r>
            <w:r>
              <w:rPr>
                <w:rFonts w:cs="宋体;SimSun" w:ascii="宋体;SimSun" w:hAnsi="宋体;SimSun"/>
              </w:rPr>
              <w:t>α</w:t>
            </w:r>
            <w:r>
              <w:rPr/>
              <w:t>－酮酸的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核苷酸的代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嘌呤核苷酸从头合成的概念、嘌呤环各原子的来源；掌握嘧啶核苷酸从头合成的概念、嘧啶环各原子的来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七、物质代谢的联系与调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物质代谢的基本目的；掌握主要营养物质之间的代谢联系和相互影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八、</w:t>
            </w:r>
            <w:r>
              <w:rPr/>
              <w:t>DNA</w:t>
            </w:r>
            <w:r>
              <w:rPr/>
              <w:t>的生物合成－复制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中心法则、基因表达的概念；掌握复制的概念；掌握参与大肠杆菌</w:t>
            </w:r>
            <w:r>
              <w:rPr/>
              <w:t>DNA</w:t>
            </w:r>
            <w:r>
              <w:rPr/>
              <w:t>复制的酶和蛋白质因子</w:t>
            </w:r>
            <w:r>
              <w:rPr>
                <w:rFonts w:eastAsia="Times New Roman"/>
              </w:rPr>
              <w:t xml:space="preserve"> </w:t>
            </w:r>
            <w:r>
              <w:rPr/>
              <w:t>；原核细胞</w:t>
            </w:r>
            <w:r>
              <w:rPr/>
              <w:t>DNA</w:t>
            </w:r>
            <w:r>
              <w:rPr/>
              <w:t>的复制过程</w:t>
            </w:r>
            <w:r>
              <w:rPr>
                <w:rFonts w:eastAsia="Times New Roman"/>
              </w:rPr>
              <w:t xml:space="preserve"> </w:t>
            </w:r>
            <w:r>
              <w:rPr/>
              <w:t>；逆转录：逆转录酶及其催化特性；</w:t>
            </w:r>
            <w:r>
              <w:rPr/>
              <w:t>cDNA</w:t>
            </w:r>
            <w:r>
              <w:rPr/>
              <w:t>；掌握</w:t>
            </w:r>
            <w:r>
              <w:rPr/>
              <w:t>DNA</w:t>
            </w:r>
            <w:r>
              <w:rPr/>
              <w:t>的损伤与修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九、</w:t>
            </w:r>
            <w:r>
              <w:rPr/>
              <w:t>RNA</w:t>
            </w:r>
            <w:r>
              <w:rPr/>
              <w:t>的生物合成－转录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转录的概念及不对称性；大肠杆菌的</w:t>
            </w:r>
            <w:r>
              <w:rPr/>
              <w:t>RNA</w:t>
            </w:r>
            <w:r>
              <w:rPr/>
              <w:t>聚合酶；原核细胞的转录过程；</w:t>
            </w:r>
            <w:r>
              <w:rPr/>
              <w:t>RNA</w:t>
            </w:r>
            <w:r>
              <w:rPr/>
              <w:t>前体的转录后加工；掌握外显子、内含子的概念；掌握真核生物</w:t>
            </w:r>
            <w:r>
              <w:rPr/>
              <w:t>mRNA</w:t>
            </w:r>
            <w:r>
              <w:rPr/>
              <w:t>的首尾修饰；掌握核酶的定义及意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十、蛋白质的生物合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蛋白质合成体系的重要组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RNA</w:t>
            </w:r>
            <w:r>
              <w:rPr/>
              <w:t>及遗传密码：遗传密码的概念和密码表的破译；遗传密码的特点；起始密码子和终止密码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RNA</w:t>
            </w:r>
            <w:r>
              <w:rPr/>
              <w:t>：反密码子的概念；起始</w:t>
            </w:r>
            <w:r>
              <w:rPr/>
              <w:t xml:space="preserve">tRN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RNA</w:t>
            </w:r>
            <w:r>
              <w:rPr/>
              <w:t>与核糖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原核生物蛋白质的合成过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氨基酸的活化：氨酰</w:t>
            </w:r>
            <w:r>
              <w:rPr/>
              <w:t>-tRNA</w:t>
            </w:r>
            <w:r>
              <w:rPr/>
              <w:t>合成酶的性质及反应机理</w:t>
            </w:r>
            <w:r>
              <w:rPr>
                <w:rFonts w:eastAsia="Times New Roman"/>
              </w:rPr>
              <w:t xml:space="preserve"> </w:t>
            </w:r>
            <w:r>
              <w:rPr/>
              <w:t>；大肠杆菌蛋白质的合成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肽链合成的起始：</w:t>
            </w:r>
            <w:r>
              <w:rPr/>
              <w:t>SD</w:t>
            </w:r>
            <w:r>
              <w:rPr/>
              <w:t>序列、起始氨酰</w:t>
            </w:r>
            <w:r>
              <w:rPr/>
              <w:t>-tRNA</w:t>
            </w:r>
            <w:r>
              <w:rPr/>
              <w:t>、起始复合物的形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肽链的延伸：进位、转肽、移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肽链合成的终止和释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多肽链翻译后的加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多肽链合成后的加工、折叠的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b/>
                <w:b/>
                <w:bCs/>
                <w:kern w:val="0"/>
                <w:sz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</w:rPr>
              <w:t>主要参考书目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动物生物化学》（第四版），邹思湘编写，中国农业出版社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1:00Z</dcterms:created>
  <dc:creator>CF</dc:creator>
  <dc:description/>
  <cp:keywords/>
  <dc:language>en-US</dc:language>
  <cp:lastModifiedBy>User</cp:lastModifiedBy>
  <dcterms:modified xsi:type="dcterms:W3CDTF">2013-09-24T12:22:00Z</dcterms:modified>
  <cp:revision>13</cp:revision>
  <dc:subject/>
  <dc:title/>
</cp:coreProperties>
</file>