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新疆农业大学全日制硕士研究生入学考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考试大纲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《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  <w:lang w:val="en-US" w:eastAsia="zh-CN"/>
              </w:rPr>
              <w:t>风景园林基础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》</w:t>
            </w:r>
          </w:p>
          <w:tbl>
            <w:tblPr>
              <w:tblW w:w="9708" w:type="dxa"/>
              <w:jc w:val="left"/>
              <w:tblInd w:w="-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839"/>
              <w:gridCol w:w="1839"/>
              <w:gridCol w:w="4011"/>
            </w:tblGrid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命题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招生单位自命题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科目类别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初试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满分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150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tbl>
      <w:tblPr>
        <w:tblW w:w="9720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rFonts w:ascii="Verdana" w:hAnsi="Verdana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《城市生态学》部分</w:t>
            </w:r>
          </w:p>
          <w:tbl>
            <w:tblPr>
              <w:tblW w:w="9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839"/>
              <w:gridCol w:w="1839"/>
              <w:gridCol w:w="4011"/>
            </w:tblGrid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命题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招生单位自命题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科目类别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初试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满分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50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性质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主要目的是测试考生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城市生态系统基本理论的熟悉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程度，包括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城市生态学基本知识，城市生物与城市非生物环境特征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城市生态系统特征、性质和组成之间的关联性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。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方式和考试时间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笔试、闭卷</w:t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kern w:val="0"/>
                      <w:sz w:val="18"/>
                      <w:szCs w:val="18"/>
                    </w:rPr>
                    <w:t>主要内容：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exact" w: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绪论</w:t>
                  </w:r>
                </w:p>
                <w:p>
                  <w:pPr>
                    <w:pStyle w:val="Normal"/>
                    <w:snapToGrid w:val="false"/>
                    <w:spacing w:lineRule="exact" w:line="360"/>
                    <w:ind w:left="360" w:hanging="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生态学基本概念；城市生态学研究内容；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、城市生态系统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ind w:first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系统的认识；生态系统概念、特点、结构与功能特征；城市生态系统的生态流；城市生态系统的动态与平衡；城市生态管理理念与主要内容；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、城市环境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ind w:first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对环境的基本认识；城市环境效应及容量；城市环境问题及影响因素；城市环境对人类的影响；人类对城市环境的改变特征；城市用地类型及生态特征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t>4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、城市人口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ind w:first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城市人口概念与基本特征；城市人口规模与构成；城市流动人口和人口迁居；城市人口容量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、城市非生物组成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ind w:first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城市气候及特征；城市水文及特征；城市土壤及特征；城市地质与地貌及特征；城市建筑、交通及特征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、城市生物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040" w:leader="none"/>
                    </w:tabs>
                    <w:ind w:first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城市植物组成及特征；城市动物组成及特征；城市微生物组成及特征</w:t>
                  </w:r>
                </w:p>
                <w:p>
                  <w:pPr>
                    <w:pStyle w:val="Normal"/>
                    <w:spacing w:lineRule="exact" w:line="360"/>
                    <w:ind w:firstLine="266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考试要求：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spacing w:lineRule="exact" w:line="36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述内容为框架</w:t>
                  </w:r>
                  <w:r>
                    <w:rPr>
                      <w:sz w:val="18"/>
                      <w:szCs w:val="18"/>
                    </w:rPr>
                    <w:t>掌握</w:t>
                  </w:r>
                  <w:r>
                    <w:rPr>
                      <w:sz w:val="18"/>
                      <w:szCs w:val="18"/>
                    </w:rPr>
                    <w:t>基本</w:t>
                  </w:r>
                  <w:r>
                    <w:rPr>
                      <w:sz w:val="18"/>
                      <w:szCs w:val="18"/>
                    </w:rPr>
                    <w:t>概念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spacing w:lineRule="exact" w:line="36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了解</w:t>
                  </w:r>
                  <w:r>
                    <w:rPr>
                      <w:sz w:val="18"/>
                      <w:szCs w:val="18"/>
                    </w:rPr>
                    <w:t>城市生态系统特征及组成、结构及功能规律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36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熟悉</w:t>
                  </w:r>
                  <w:r>
                    <w:rPr>
                      <w:sz w:val="18"/>
                      <w:szCs w:val="18"/>
                    </w:rPr>
                    <w:t>城市生物与非生物组成及特征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36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掌握</w:t>
                  </w:r>
                  <w:r>
                    <w:rPr>
                      <w:sz w:val="18"/>
                      <w:szCs w:val="18"/>
                    </w:rPr>
                    <w:t>城市人口基本特征及城市环境基本特征。</w:t>
                  </w:r>
                </w:p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参考书目 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36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宋永昌等编，城市生态学，上海：华东师范大学出版社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36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沈青基主编，城市生态与城市环境，同济大学出版社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36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杨小波等，城市生态学，北京：科学出版社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36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备注：参考最新版本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tbl>
      <w:tblPr>
        <w:tblW w:w="9720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《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  <w:lang w:eastAsia="zh-CN"/>
              </w:rPr>
              <w:t>花卉学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》部分</w:t>
            </w:r>
          </w:p>
          <w:tbl>
            <w:tblPr>
              <w:tblW w:w="9708" w:type="dxa"/>
              <w:jc w:val="left"/>
              <w:tblInd w:w="-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839"/>
              <w:gridCol w:w="1839"/>
              <w:gridCol w:w="4011"/>
            </w:tblGrid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命题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招生单位自命题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科目类别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初试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满分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50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性质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它的主要目的是测试考生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花卉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学相关理论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的熟悉了解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程度，包括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花卉学的理论基础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常见的花卉分类方法、观赏特性、繁殖、栽培管理及应用的掌握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。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方式和考试时间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b/>
                      <w:bCs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b/>
                      <w:bCs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kern w:val="0"/>
                      <w:sz w:val="18"/>
                      <w:szCs w:val="18"/>
                    </w:rPr>
                    <w:t>主要内容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绪论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花卉的范畴，国内外花卉产业发展现状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中国花卉产业存在的问题及发展趋势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eastAsia="宋体"/>
                      <w:b/>
                      <w:b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sz w:val="18"/>
                      <w:szCs w:val="18"/>
                      <w:lang w:val="en-US" w:eastAsia="zh-CN"/>
                    </w:rPr>
                    <w:t>总论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花卉的分类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花卉的繁殖方法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花卉的花期调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b/>
                      <w:b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sz w:val="18"/>
                      <w:szCs w:val="18"/>
                      <w:lang w:val="en-US" w:eastAsia="zh-CN"/>
                    </w:rPr>
                    <w:t>各论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室内盆花生产技术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春播类草花及其生产关键技术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秋播类草花及其生产关键技术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autoSpaceDE w:val="true"/>
                    <w:bidi w:val="0"/>
                    <w:spacing w:lineRule="exact" w:line="360"/>
                    <w:ind w:right="0" w:hanging="0"/>
                    <w:textAlignment w:val="auto"/>
                    <w:rPr>
                      <w:rFonts w:ascii="Times New Roman" w:hAnsi="Times New Roman" w:eastAsia="宋体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18"/>
                      <w:szCs w:val="18"/>
                    </w:rPr>
                    <w:t>考试要求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掌握概念：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花卉、一年生花卉、二年生花卉、球根花卉、宿根花卉、多浆多肉类花卉、光周期、春化作用、花期调控、露地花卉、温室花卉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了解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花卉生长发育的一般规律，掌握环境条件对花卉生长发育的影响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熟悉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花卉花期调控的技术原理与花期调控技术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掌握花卉的繁殖方式和操作技术要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掌握室内盆花、春播类草花、秋播类草花的生产技术要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参考书目 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《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花卉栽培学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》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，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陈发棣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，中国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农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业出版社，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t>201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6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tbl>
      <w:tblPr>
        <w:tblW w:w="9720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《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  <w:lang w:eastAsia="zh-CN"/>
              </w:rPr>
              <w:t>园林树木学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》部分</w:t>
            </w:r>
          </w:p>
          <w:tbl>
            <w:tblPr>
              <w:tblW w:w="9708" w:type="dxa"/>
              <w:jc w:val="left"/>
              <w:tblInd w:w="-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839"/>
              <w:gridCol w:w="1839"/>
              <w:gridCol w:w="4011"/>
            </w:tblGrid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命题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招生单位自命题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科目类别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初试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满分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50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性质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它的主要目的是测试考生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园林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树木及园林树木学相关理论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的熟悉了解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程度，包括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园林树木学的理论基础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常见园林树种的分类、观赏特性、园林中的利用方式的掌握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。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方式和考试时间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br/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kern w:val="0"/>
                      <w:sz w:val="18"/>
                      <w:szCs w:val="18"/>
                    </w:rPr>
                    <w:t>主要内容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绪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园林树木、园林树木学的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概念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园林树木的功能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中国园林植物的特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eastAsia="宋体"/>
                      <w:b/>
                      <w:b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sz w:val="18"/>
                      <w:szCs w:val="18"/>
                      <w:lang w:val="en-US" w:eastAsia="zh-CN"/>
                    </w:rPr>
                    <w:t>总论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  <w:lang w:val="en-US" w:eastAsia="zh-CN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树木生长发育的一般规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树木物候观测的意义及方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eastAsia="宋体"/>
                      <w:b/>
                      <w:b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sz w:val="18"/>
                      <w:szCs w:val="18"/>
                      <w:lang w:val="en-US" w:eastAsia="zh-CN"/>
                    </w:rPr>
                    <w:t>各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裸子植物与被子植物的区别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松科常见园林树种的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分类、观赏特性、园林中的利用方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柏科常见园林树种的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分类、观赏特性、园林中的利用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  <w:lang w:val="en-US" w:eastAsia="zh-CN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榆科常见园林树种的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分类、观赏特性、园林中的利用方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蔷薇科常见园林树种的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分类、观赏特性、园林中的利用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  <w:lang w:val="en-US" w:eastAsia="zh-CN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豆科常见园林树种的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分类、观赏特性、园林中的利用方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木犀科常见园林树种的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分类、观赏特性、园林中的利用方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忍冬科常见园林树种的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分类、观赏特性、园林中的利用方式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autoSpaceDE w:val="true"/>
                    <w:bidi w:val="0"/>
                    <w:spacing w:lineRule="exact" w:line="360"/>
                    <w:ind w:right="0" w:firstLine="266"/>
                    <w:textAlignment w:val="auto"/>
                    <w:rPr>
                      <w:rFonts w:ascii="Times New Roman" w:hAnsi="Times New Roman" w:eastAsia="宋体" w:cs="Times New Roman"/>
                      <w:b/>
                      <w:b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" w:cs="Times New Roman"/>
                      <w:b/>
                      <w:kern w:val="0"/>
                      <w:sz w:val="18"/>
                      <w:szCs w:val="18"/>
                      <w:lang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autoSpaceDE w:val="true"/>
                    <w:bidi w:val="0"/>
                    <w:spacing w:lineRule="exact" w:line="360"/>
                    <w:ind w:right="0" w:firstLine="266"/>
                    <w:textAlignment w:val="auto"/>
                    <w:rPr>
                      <w:rFonts w:ascii="Times New Roman" w:hAnsi="Times New Roman" w:eastAsia="宋体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18"/>
                      <w:szCs w:val="18"/>
                    </w:rPr>
                    <w:t>考试要求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掌握概念：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园林树木、园林树木学、生命周期、年周期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了解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园林树木在园林中的三大功能、生长发育的一般规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8"/>
                      <w:szCs w:val="18"/>
                    </w:rPr>
                  </w:pPr>
                  <w:r>
                    <w:rPr>
                      <w:rFonts w:eastAsia="宋体" w:cs="Times New Roman"/>
                      <w:sz w:val="18"/>
                      <w:szCs w:val="18"/>
                    </w:rPr>
                    <w:t>3.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熟悉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园林树木物候观测的方法及内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8"/>
                      <w:szCs w:val="18"/>
                    </w:rPr>
                  </w:pPr>
                  <w:r>
                    <w:rPr>
                      <w:rFonts w:eastAsia="宋体" w:cs="Times New Roman"/>
                      <w:sz w:val="18"/>
                      <w:szCs w:val="18"/>
                    </w:rPr>
                    <w:t>4.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掌握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园林四季景观营造中常用园林树种，熟悉其分类地位、观赏特性及园林中常见的利用方式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eastAsia="宋体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" w:cs="宋体" w:ascii="Verdana" w:hAnsi="Verdana"/>
                      <w:kern w:val="0"/>
                      <w:sz w:val="18"/>
                      <w:szCs w:val="1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参考书目 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《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园林树木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学》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，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陈有民，中国林业出版社，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t>2013.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T12201">
    <w:name w:val="t12201"/>
    <w:qFormat/>
    <w:rPr>
      <w:color w:val="00000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before="156" w:after="0"/>
      <w:ind w:firstLine="482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3:16:00Z</dcterms:created>
  <dc:creator>周桂玲</dc:creator>
  <dc:description/>
  <dc:language>en-US</dc:language>
  <cp:lastModifiedBy>Administrator</cp:lastModifiedBy>
  <dcterms:modified xsi:type="dcterms:W3CDTF">2019-10-10T02:39:25Z</dcterms:modified>
  <cp:revision>6</cp:revision>
  <dc:subject/>
  <dc:title>新疆农业大学全日制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