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吉林化工学院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年硕士研究生资格审查承诺书</w:t>
      </w:r>
    </w:p>
    <w:p>
      <w:pPr>
        <w:pStyle w:val="Normal"/>
        <w:snapToGrid w:val="false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下材料按所列顺序排放，均用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复印或打印。</w:t>
      </w:r>
      <w:r>
        <w:rPr>
          <w:sz w:val="28"/>
          <w:szCs w:val="28"/>
        </w:rPr>
        <w:t>（请在各项前相应的□内打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请考生根据本人具体情况选择其一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学生证原件、复印件（应届本科毕业生，验高校教务部门颁发的学生证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本科毕业证书、学位证书原件、复印件（往届本科毕业生，验本科毕业证书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同等学力考生材料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□①专科毕业证书原件、复印件（专科毕业生，必须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前毕业，报考</w:t>
      </w:r>
      <w:r>
        <w:rPr>
          <w:sz w:val="28"/>
          <w:szCs w:val="28"/>
        </w:rPr>
        <w:t>MB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PA</w:t>
      </w:r>
      <w:r>
        <w:rPr>
          <w:sz w:val="28"/>
          <w:szCs w:val="28"/>
        </w:rPr>
        <w:t>、教育管理专业学位考生应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前专科毕业；验原件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　　□②本科结业证书原件、复印件（国家承认学历的本科结业生，验原件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　　□③成人高校应届本科生学生证原件、复印件（不含自考生和网络教育学生，验原件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四级英语</w:t>
      </w:r>
      <w:r>
        <w:rPr>
          <w:color w:val="000000"/>
          <w:sz w:val="24"/>
        </w:rPr>
        <w:t>（日语、俄语）</w:t>
      </w:r>
      <w:r>
        <w:rPr>
          <w:sz w:val="28"/>
          <w:szCs w:val="28"/>
        </w:rPr>
        <w:t>考试</w:t>
      </w:r>
      <w:r>
        <w:rPr>
          <w:sz w:val="28"/>
          <w:szCs w:val="28"/>
        </w:rPr>
        <w:t>&gt;4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成绩单</w:t>
      </w:r>
      <w:r>
        <w:rPr>
          <w:sz w:val="28"/>
          <w:szCs w:val="28"/>
        </w:rPr>
        <w:t>原件、复印件，验原件</w:t>
      </w:r>
    </w:p>
    <w:p>
      <w:pPr>
        <w:pStyle w:val="Normal"/>
        <w:snapToGrid w:val="false"/>
        <w:ind w:firstLine="8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⑤</w:t>
      </w:r>
      <w:r>
        <w:rPr>
          <w:sz w:val="28"/>
          <w:szCs w:val="28"/>
        </w:rPr>
        <w:t>加盖公章的进修本科</w:t>
      </w:r>
      <w:r>
        <w:rPr>
          <w:sz w:val="28"/>
          <w:szCs w:val="28"/>
        </w:rPr>
        <w:t>8</w:t>
      </w:r>
      <w:r>
        <w:rPr>
          <w:sz w:val="28"/>
          <w:szCs w:val="28"/>
        </w:rPr>
        <w:t>门以上相关课程成绩单原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</w:rPr>
        <w:t>加盖公章的本科成绩单原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>身份证原件、复印件（正反面，验原件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人郑重承诺：①以上所提供的资格审查材料真实有效；②参加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硕士研究生入学考试身份真实且未作弊。如有弄虚作假，吉林化工学院可在任何时候取消本人的硕士研究生录取、学习资格，一切责任由本人自负。　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本人已阅知以下信息：①报考类别为定向就业的（不含少民计划中非在职人员），不需将档案调入我校，不参评国家奖学金、学业奖学金，不享受国家助学金等各类奖助。②报考类别为非定向就业（含少民计划中非在职人员）的，需在入学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将完整的个人档案材料调入我校，可参评国家奖学金、学业奖学金，享受国家助学金等奖助。未能在规定时间内调转档案的，取消入学资格，不予注册学籍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考生本人亲笔签名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ind w:firstLine="562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napToGrid w:val="false"/>
        <w:ind w:firstLine="562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5" w:right="1511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30:00Z</dcterms:created>
  <dc:creator>微软用户</dc:creator>
  <dc:description/>
  <dc:language>en-US</dc:language>
  <cp:lastModifiedBy>微软</cp:lastModifiedBy>
  <cp:lastPrinted>2014-03-24T14:53:00Z</cp:lastPrinted>
  <dcterms:modified xsi:type="dcterms:W3CDTF">2019-03-13T07:28:45Z</dcterms:modified>
  <cp:revision>2</cp:revision>
  <dc:subject/>
  <dc:title>考生本人郑重承诺：①以下所提供的资格审查材料真实有效；②参加2012年硕士研究生入学考试身份真实且未作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